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16</w:t>
            </w:r>
          </w:p>
          <w:p>
            <w:pPr>
              <w:pStyle w:val="Normal"/>
              <w:jc w:val="center"/>
              <w:rPr/>
            </w:pPr>
            <w:r>
              <w:rPr/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от 30 декабря 2025 г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ы на проведение   школы сахарного диабета для больных сахарным диабетом*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394"/>
      </w:tblGrid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руппа пациентов</w:t>
              <w:br/>
              <w:t>(в среднем 10 пациентов в групп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среднем включает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с сахарным диабетом 1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663,29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занятий продолжительностью 4 часа, а также проверка дневников самоконтроля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с сахарным диабетом 2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76,88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 занятий продолжительностью 3 часа, а также проверка дневников самоконтроля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и подростки с сахарным диабе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180,86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занятий продолжительностью 2 часа, а также проверка дневников самоконтроля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*- в расчете на 1 пациента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50:00Z</dcterms:created>
  <dc:creator>Kargieva</dc:creator>
  <dc:description/>
  <cp:keywords/>
  <dc:language>en-US</dc:language>
  <cp:lastModifiedBy>Кусова Зарина Руслановна</cp:lastModifiedBy>
  <cp:lastPrinted>2024-01-10T13:21:00Z</cp:lastPrinted>
  <dcterms:modified xsi:type="dcterms:W3CDTF">2026-01-14T10:50:00Z</dcterms:modified>
  <cp:revision>2</cp:revision>
  <dc:subject/>
  <dc:title>Приложение №</dc:title>
</cp:coreProperties>
</file>